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«О регулировании некоторых вопросов в сфере 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социального обслуживания насел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 внесении изменения в статью 5 Закона Ульяновской области «О регулировании некоторых вопросов в сфере социального обслуживания насел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  <w:br/>
        <w:t>(далее – законопроект)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 перечень социальных услуг, предоставляемых поставщиками социальных услуг, утверждённый Законом Ульяновской области от 6 ноября 2014 № 174-ЗО «О регулировании некоторых вопросов в сфере социального обслуживания населения на территории Ульяновской области», добавлена срочная социальная услуга – предоставление беременным женщинам, несовершеннолетним детям и их родителям (иным законным представителям) жилого помещения для временного проживания в случае наличия обстоятельств, свидетельствующих о необходимости оказания указанным лицам содействия в преодолении трудной жизненной ситуаци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Это позволит оказать помощь и поддержку данной категории лиц при наличии внутрисемейного конфликта, насилия в семье, отсутствия определенного места жительства, отсутствия работы и средств </w:t>
        <w:br/>
        <w:t>к существованию, и в иных трудных жизненных обстоятельствах, а также сохранить ребёнку родную семь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профилактики и предупреждения социального неблагополучия </w:t>
        <w:br/>
        <w:t xml:space="preserve">на территории Ульяновской области уже созданы и успешно функционируют отделения «Социальная гостиница» для беременных женщин и женщин </w:t>
        <w:br/>
        <w:t xml:space="preserve">с детьми, оказавшихся в трудной жизненной ситуации (женщины, пострадавшие от семейно-бытового насилия и оставшиеся без жилья и средств к существованию) (далее – «Социальная гостиница»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ab/>
        <w:t xml:space="preserve">Основной целью деятельности отделений «Социальная гостиница» является  </w:t>
      </w:r>
      <w:r>
        <w:rPr>
          <w:rFonts w:cs="PT Astra Serif" w:ascii="PT Astra Serif" w:hAnsi="PT Astra Serif"/>
          <w:sz w:val="28"/>
          <w:szCs w:val="28"/>
        </w:rPr>
        <w:t>экстренное помещение,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беспечение временного проживания, оказание социальной помощи и реабилитации женщинам с детьми </w:t>
        <w:br/>
        <w:t xml:space="preserve">и беременным женщинам, оказавшимся в трудной жизненной ситуации, </w:t>
        <w:br/>
        <w:t>в рамках предоставления срочной соци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Отделения «Социальная гостиница» для круглосуточного пребывания созданы путём перераспределения койко-мест реабилитационных групп </w:t>
        <w:br/>
        <w:t>для несовершеннолетних стационарных отд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ОГКУСО СРЦН «Причал надежды» (12 койко-мест), ОГКУСО СП «Росток» (2 койко-места), ОГКУСО СРЦН «Радуга» (4 койко-места), ОГКУСО СРЦН «Рябинка» (2 койко-места). В 2024 году в отделение «Социальная гостиница» в ОГКУСО СРЦН «Причал надежды» обратился 61 человек </w:t>
        <w:br/>
        <w:t>(27 семей), из них 27 женщин и 34 ребёнка. В 2025 году  планируемое количество обратившихся за получением услуги – 70-75 человек.</w:t>
        <w:tab/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станет частью законодательства в сфере социальной поддержки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выделения дополнительных средств из областного бюджета Ульяновской области, так как средства уже предусмотрены государственной программой Ульяновской области «Социальная поддержка и защита населения на территории Ульяновской области».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ыла проведена оценка социально-экономической эффективности законопроекта, так как он предусматривает введение новой меры социальной поддерж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законопроект не имеет переходных положений и предполагает вступление в силу в установленном порядке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начальник отдела защиты прав и интересов детей департамента защиты прав несовершеннолетних, опеки и попечительства Министерства социального развития Ульяновской области Агаларян Татьяна Владимиров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социального развития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44:00Z</dcterms:created>
  <dc:creator>SamLab.ws</dc:creator>
  <dc:description/>
  <cp:keywords/>
  <dc:language>en-US</dc:language>
  <cp:lastModifiedBy>Кантемир Инна Юрьевна</cp:lastModifiedBy>
  <cp:lastPrinted>2025-03-06T15:26:00Z</cp:lastPrinted>
  <dcterms:modified xsi:type="dcterms:W3CDTF">2025-03-06T11:26:00Z</dcterms:modified>
  <cp:revision>150</cp:revision>
  <dc:subject/>
  <dc:title>Пояснительная записка</dc:title>
</cp:coreProperties>
</file>